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rot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Brot le Curran agus Orai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Brot le Curran agus Orai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0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0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innean, air a ghearradh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g margarai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25g currain, air an rùsgadh is an gearradh tan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00ml sùgh orainsei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ml uisg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ùsg orainseir air a bhle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innean, air a ghearradh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g margarai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25g currain, air an rùsgadh is an gearradh tan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00ml sùgh orainsei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ml uisg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ùsg orainseir air a bhle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794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na meadhanac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rìobair</w:t>
                            </w: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ruthadair mhea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oimeasgaich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  <w:t>sùghair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na meadhanach</w:t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rìobair</w:t>
                      </w: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ruthadair mhea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oimeasgaich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  <w:t>sùghair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m margarain ann am pana agus fraighig an t-uinnean air teas meadhanac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irson 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 2.</w:t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ab/>
        <w:t xml:space="preserve">Cuir ann na currain, sùgh orainseir agus rùsg orainseir agus bruich gu socai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irson 5 mionaidean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uisge air uachdar nan lusan agus goil gu socair airson 4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>Coimeasgaich am bro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tuilleadh uisge airson gum bi an tighead cear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55:00Z</dcterms:created>
  <dc:creator>Steve Taylor</dc:creator>
  <dc:description/>
  <cp:keywords/>
  <dc:language>en-US</dc:language>
  <cp:lastModifiedBy>Domhnall Eoghainn</cp:lastModifiedBy>
  <dcterms:modified xsi:type="dcterms:W3CDTF">2011-08-03T14:20:00Z</dcterms:modified>
  <cp:revision>3</cp:revision>
  <dc:subject/>
  <dc:title/>
</cp:coreProperties>
</file>